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iabetes, type 2 "</w:t>
        <w:tab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 </w:t>
        <w:tab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 </w:t>
        <w:tab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</w:t>
        <w:tab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"</w:t>
        <w:tab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</w:t>
        <w:tab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cancer </w:t>
        <w:tab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</w:t>
        <w:tab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</w:t>
        <w:tab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 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"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 </w:t>
        <w:tab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 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 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lerosis </w:t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ontitis 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 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 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 </w:t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sis 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ism 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 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 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 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hyperactivity disorder 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lupus erythematosus </w:t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sis 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 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der cancer 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 density 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degeneration 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iac disease 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 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gnancy loss, recurrent "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lepsy 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"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embolism, venous "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sis 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 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ism 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pulmonary disease/COPD 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 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 "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disease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; ulcerative colitis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hypertension "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sis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arthritis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cancer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myopathy 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 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tis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al cancer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arin sensitivity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cet's Disease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behavior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sclerosis 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noma 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ischemic "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lerosis, systemic "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 ulcerative colitis 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tube defects 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kemia 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rian cancer 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traits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, primary open-angle "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pathy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c syndrome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rm delivery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eclampsia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neck cancer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cancer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cerative colitis 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porosis 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C 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oidosis 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togenetic studies 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transplant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diabetic "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zene toxicity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pathy in other diseases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B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vity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pressure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dependence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nephropathy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function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"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 C, chronic "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disorders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failure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ucoma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c fibrosis 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istance 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IgE 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y syndrome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-versus-host disease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therosclerosis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/amyotrophic lateral sclerosis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ic disorder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cancer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hypertrophy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cancer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ass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matitis and eczema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opharyngeal cancer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inopathy, diabetic "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 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ive compulsive disorder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al fibrillation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function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obesity "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tility, male "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cancer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ve dyskinesia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 "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 disease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rate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 B, chronic "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ovarian failure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myeloid "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sthenia gravis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topy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disease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rhinitis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bowel disease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IgA "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ine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pylori infection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mone disturbance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ogren's syndrome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ligo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ma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initis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D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gestational 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tic arthritis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cancer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Hypertension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ney failure, chronic 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neck cancer lung cancer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ylosing spondylitis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dermatitis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cell arteritis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sclerosis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ingococcal disease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 cancer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lipidemia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epression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atherosclerosis, coronary "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gain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in abuse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holesterolemia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ritis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itis pigmentosa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dependence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ette syndrome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, pregnancy induced "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omalies, congenital "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wasaki disease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hypersensitivity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coronary syndrome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tic syndrome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 deficiency anomalies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colepsy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ative stress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rum Ig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osi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ovascular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transplant complication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riglyceridemia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hritis, rheumatoid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notecan pharmacokinetic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's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ing loss, sensorineural nonsyndromic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c cancer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atopy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ontal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arotid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trexate toxicity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stein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eding complication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biliary primary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 infection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insulin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oagulant complication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lipoprotein triglycerides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osi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olithiasi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ntia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 "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bipolar disorder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's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lithiasi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chsprung's disease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syncytial virus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ble bowel syndrom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aria, plasmodium falciparum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angitis, sclerosing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le cell anemia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ysema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rhosis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tology indices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rolimus pharmacokinetics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yndrom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teremia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; ovarian cancer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ve disorder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cholesterol, LDL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diabetes, type 2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xicity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therapy respons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D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performanc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le testing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loss/deafness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Ig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sis, deep vein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severity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transplant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mellitus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 nephropathy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aneurysm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obesity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al damag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ty seeking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chronic "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ard-Soulier Syndrome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vity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 weight gain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kidney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triglycerides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rachnoid hemorrhag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therosclerosi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infarct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yelom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eni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al behavior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spadia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ke-oven toxicity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oxid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hritis lymphopenia nephritis, lupus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S/sudden infant death syndrom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affective disorder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`s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utzfeldt-Jakob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dysfunction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graft outcom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schizophren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nan syndrom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thyroid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p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inogen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uterine growth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n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cancer; liver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death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nephropathy in other diseases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us thrombosi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y stenosi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los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llosi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LDL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matitis, atopic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bilirubinem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Hodgkin's lymphom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t-Koyanagi-Harada syndrom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 diseas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disorder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ocellular carcinom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V1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enic metabolism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hydroxypyrene, urinary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ic hyperplas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R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 asthma, aspirin-intolerant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ospermia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y syndrome.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erodigestive tract cancer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hypertension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stones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diabetes, type 1 "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sensitivity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hemorrhagic stroke, ischemic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disorder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2D6 poor metabolizer phenotyp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eeding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calculu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paus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ener's granulomatos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ischemic heart disease.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ophenolic acid pharmacokinetic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ransit constipation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nuri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lexi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ine with aur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G, abnormal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ine migraine with aur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omyalgi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obesity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 stroke, ischemic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y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ic hyperplasia; prostate cancer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bacter pylori infection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pecia areat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transplant complication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sinophili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; bipolar disorder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ovirus B19 infection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; osteoporos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Bowel Diseas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insulin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ment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ssemi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; nephropathy in other disease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pes equinovaru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gastric cardiac cancer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s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yroidism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diseas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izures, febrile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ipoprotein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abus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insulin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l disease, end stage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chromatosi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asthm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arathyroidism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-media thicknes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hypertension "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ipid Level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stive heart failur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pregnancy los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phigus foliaceus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Disease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en-angle glaucoma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eprazole pharmacokinetic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evel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nephrit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rchidi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r disease, alcoholic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lycerides; atherosclerosis, coronary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sis tumor necrosis factor-alph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tici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submucous fibr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atroph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transplant complication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syncytial virus infec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; fractur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carcin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fetal growth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mous cell carcin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eumon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 fractures, vertebral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rch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arrow transplanta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oblast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ospermia; oligosperm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hyperparathyroidi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disord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toi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xanthoma elasticu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supranuclear pals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ndrogeni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cher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merulosclerosis, focal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oplanta pustul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urticar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necti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notecan toxicit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acute respiratory syndr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sity and Abdominal Obesit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spa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Renal Transplanta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neuropath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immune thyroid disease; thyroid disease, autoimmune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intestinal disorder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development of adult T-cell leukemia/lymph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abu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eoporosis, postmenopausal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; rheumatoid arthrit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osis; Familial Mediterranean Fev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n cancer, non-melanoma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monary hypertension; thrombosis, deep vein; pulmonary thromboembolism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yngeal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amyd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ing loss, sensorineural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c syndrome obesit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leroder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retinopathy.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al abrup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neurological manifestations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malar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`s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ian syndr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ing loss, noise-induced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hemorrhag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mphoma, non-Hodgkin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merulonephrit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ilol pharmacokinetic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tis; pneumon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headach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triglycerides; blood pressure, arterial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 infec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clamps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atop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calcifica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ive-compulsive disord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done level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hol abuse cirrhosis, alcoholic pancreatitis, chronic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 insuli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behavio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al parameters and endocrine status in elderly me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diabetic nephropathy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repai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ic diseas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atological Neoplasia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cleft palate; cleft lip without cleft palat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aortic aneurysm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cular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; endometrial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 inflammatory bowel disease ulcerative colit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es schizophren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a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 Stage Renal Disease (ESRD)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loidotic polyneuropathy.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ur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vascular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disorder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cet's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-dependenc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and chronic kidney transplant outc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cose ulcer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uvastatin pharmacokinetic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carcin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al stiffnes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stone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etaxel pharmacokinetics docetaxel toxicit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ic heart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notecan pharmacokinetics irinotecan toxicity lung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tility, tubal factor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mia, aplastic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tic colorectal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insuli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myocardial infarc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dgkin's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diabetes, type 2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(a)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nes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terial vagin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ral valve prolap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pulmonary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dement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nd bipolar depressiv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ospermia oligosperm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mall cell lung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trauma fibrinogen incr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phigu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or gestational ag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1-antitrypsin deficiency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phospholipid syndr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respiratory papillomat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los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urysm, abdominal aortic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smoking behavio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tubercul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, pregnancy induced preeclampsia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dysfunc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fat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respon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hormon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Parkinson's diseas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line mutation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C virus infection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melanom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itial cystit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othelial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epressive disord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 dependenc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luminal dimension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farin therapy, response to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iosynost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distress syndr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urnal preferenc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, normal tension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yroiditis, chronic lymphocytic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autoimmune; pancreatitis, chronic calcifying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cleft palate cleft lip without cleft palat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Malaria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 dementia, vascular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VIII and factor IX gen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nancy los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hritis, juvenile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rupture of membrane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necrosi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, aspirin-intolerant "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change nephrotic syndrome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-related traits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inuria hypertens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insulin metabolic syndrom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tility, femal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II hyperlipoprotein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posis, juvenil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helial 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narcolepsy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tomegalovir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itis pigmentosa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combined hyperlipid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her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ac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like growth factor-1; estrogen metabolis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bic fitness insul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 (IgE)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notecan pharmacokinetics lung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var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ic Shock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 repeat expansion at FRAXA and FRAX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cleft palate cleft lip without cleft palate cleft palat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th lo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genic diabetes insipid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ular dystrop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IgA nephr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emolytic anemia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tein-Barr virus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failur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opathy of prematur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ecta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RSV bronchiol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sleep phase syndrome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; arterial wall change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sis, deep vein; Behcet's diseas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degener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scle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biliary primary; hepatitis, autoimmun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risk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`s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; affective psychos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arth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metabolism disord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var vestibulitis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prazole metabolism; sulfone metabolis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leptin obes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s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Bladder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mass ventricular remodeling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bronchodilator response IgE lung 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parenting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-related skeletal disord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less legs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gue hemorrhagic fev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cardiovascular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 Diabetes (Retinopathy)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allerg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 idiopathic arth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vasoconstriction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neuron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al affective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blood group incompatibility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angliomas, head and neck; pheochromocytoma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; peripheral vascular diseas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 (cockroach)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chondrodyspla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; unipolar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retin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; dement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diseas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n allerg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r disease, polycys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fibromatosis 1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ies of C6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; strok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holism; renal disease, end stag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adenocarcinoma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cholesterolemia; cholesterol, LD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androgen concentration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; hallucination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myocardial infarction in men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; ulcerative colitis; inflammatory bowel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transplan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D sever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venous thromb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toglob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inopathy, diabetic; nephropathy in other disease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siz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drenal hyperpla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hypothyroidis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LDL fibrinogen lipoprotein myocardial infarct nitrate triglyceride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impairmen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inopathy, diabetic; macular edema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procoumon requiremen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ina, vasospas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; insulin-like growth facto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insulin; metabolism disorder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gt-Koyanagi-Harada's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ism-related trai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hypertension lipoprotein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B liver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myopathy; heart failur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clerosing cholang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homozygosity for receptor polymorphisms of platelet GPIa and GPII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in-stent restenosis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rum IgE. atopic derma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al ulcer gast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phil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Addison's diseas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respon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ardia gastric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opathy, Alzheimer's disease relat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osterone responsiveness to the renin-angiotensin syste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remo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zapine respon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myocardial infarct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myloid angi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dermatitis and ecze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vastatin 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ejection fra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IgE level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asthma sever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olitis obliterans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therap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Pressur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; periodon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ly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aortic aneurysm homocysteine hypertens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kemia; Noonan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pesvirus, Kaposi sarcoma-associat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 periodon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otoxicity leukopen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retinopathy, diabe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y dama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ebral infarct, atherothrombo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menarch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icular lymph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IgE syndrome. severe eczema. atop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inopathy, diabetic; albumin excretion rat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topoietic stem cell transplant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gh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le cell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al asth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eoporosis, postmenopausal; bone density; hormone disturbanc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sporine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LDL lipids lipoprotein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periodon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ification of the posterior longitudinal ligament of the spin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biliary cirrh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disturb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rophic cardiomy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lain-Barre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 ma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, pulmonary arteri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ganized attachment behavio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ebrovascular disease, ischem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dermatitis. atop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4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l polyp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ate homocysteine vitamin B12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lodipine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after severe injur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graft dysfunction, ren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ishmaniasis, cutaneou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ocyt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ontitis, early-onset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eumatoid arthritis thyroid disease, autoimmun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rolimus pharm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amazepine hypersensi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glyc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tract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CL osteocalc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QT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14 express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rum IgE. specific IgE. A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nulocyt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lastic anemia, acquir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 sensi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 cognitive 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ification of the posterior longitudinal ligamen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icoureteral reflux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urogenital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; Hashimoto's thyroid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cystic ovary syndrome; pregnancy loss, recurrent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c GSTA1/GSTA2 express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us thromboembolis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avoid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turnal asth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le dys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diabetes, type 2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al chromosome 9p to q and distal chromosome 9q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 tardive dyskine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inur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ro fertiliz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smok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bert syndrome nephronophthi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-DNA adduc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ur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itary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; spondylosis, lumbar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zyme ac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enic toxic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ylcholinesterase; paraoxon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aria, cerebr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V Leide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transplant rej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squamous cell 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ulam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lithia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ass; osteoporotic fractur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rub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myeloid leuk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mela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itis med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I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hyperther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opulmonary aspergillosis pulmonary aspergill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cholesterol, tot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affective disorder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xiety disorder depressive disorder, major neuroticism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 sleep disord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L-glucuronidating activiti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ine; protein excretion, urinary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ritis lupus erythematos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lipoprotein triglyceride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apillomavirus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blood pressur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retard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graphically evident osteoarth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amydia pneumoniae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IgE. atopic asth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bar disc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ovenous dysplasias brain hemorrha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intestinal toxic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cholesterol, HD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cancer ovarian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and blood forming organ disord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insulin; obesity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level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apne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diabetes, type 2 insulin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oral neck geometr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sis; adenomy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death myocardial infarc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cirrh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r injury, drug-induc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y syndrome; adrenal androge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ive behavio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yroiditis, Hashimoto'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oidosis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pancrea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renal allograft rej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cortisol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ul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myel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zapine-induced agranulocyt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ment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IgE. SPT. FEV1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adenoma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left ventricular ma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us albipunctat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tional diabetes mellit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disease type 1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ythrocyte catalase ac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respiratory syncytial vir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-chain acyl-CoA dehydrogenase deficienc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mutagenic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rhinitis dermatitis and eczema fatty acid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iz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hypophyseal diabetes insipid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opressor infusion requiremen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c fibrosis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I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metabolic syndrom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fractur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ndocrine neopla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decline in lung function in smok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BHR. Total IgE. SP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polyneur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harm behavio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and preneoplastic bronchial lesion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dependenc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llergic rhin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ticoagul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ian syndrome; insulin resist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in vitro to low-dose aspir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acute myeloi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rsonal sensitivity; paranoid ideation; psychoticism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, autoimmun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bestosis or pleural plaqu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ergic reaction, betalactam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obesity; lept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litaxel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sensitivity and body composi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infar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; stomach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Scle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ype 1 diabetes mellitu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rche; menopau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PD deficienc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dama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's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dyloarthropathie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; drug hypersensi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elopathy, HTLV-1 associat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asth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 stomach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sleep phase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uptio placenta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Index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-related phenotypes nicotin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ory evoked potential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ic fev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vascular reactiv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nephropathy, diabe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traumatic stress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Lambert-Eaton myasthenic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colorectal cancer stomach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disorde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pulmonary disease/COPD; bronchiectatic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poprotein, LD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transplantation erythrocyt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 (total &amp; specific IgE)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bert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ercholesterolemia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ton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monary arterial hypertension sclerosis, system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sch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-related trai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insul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 stroke, ischem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airway responsivene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; rheumatoid arthritis; Sjogren's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; alcohol abu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acute pancreatitis, chron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gival bleeding gingiv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rhosis; hepatocellular 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GSTM1 methylation infertility, mal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rian 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infar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i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triglyceride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 autoimmunit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; gastr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; insuli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fan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FEV1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VII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gen level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inogen myocardial infarc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rgill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er congenital amaurosis/LC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perinatal complication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atrophy gastric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HD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cranial aneurysm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gen insensitivity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insulin; gluco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entia, vascular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nomalies; renal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cyth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lastic astrocytoma; glioblastoma multifor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atheroscle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loid polyneuropathy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isch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control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lipid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z-Jeghers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asis, drug-induced hepatotoxicity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angliomas, head and neck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rhans cell histiocyt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 perform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 type 2, autoimmun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adduc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ate homocystein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tohepatitis, non-alcohol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death cardiovascular disease oxidative stre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id-requiring asthma in sedentary wome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; buli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hyperactivity disorder behavior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fun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V-1 associated myelopathy/tropical spastic; parapare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st cancer, mal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opulmonary aspergill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ma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atrophic gastritis and gastric 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gnancy loss, recurrent; fetal los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ic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otal Ig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Biliary Cirrh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 density (BMD)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 media thicknes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albuminur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ocial behavior conduct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cardia adeno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cancer prostate specific antige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opulmonary dysplas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cardiovascular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glucose toleranc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nocoumarol respon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vascul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specific antige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al ul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li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vical artery dissection, spontaneous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ib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olimus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rine fibroid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adeno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; gastric cardia canc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cancer; oral submucous fib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phigus vulgar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aline my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and sporadic prostate cancer susceptibility.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ponse to oral gluco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gada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erform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esity; blood pressure, arterial; sleep apnea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yoiditis, chronic lymphocy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rcinoma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r disease, chron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varia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letic performanc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metabolism disorders; hyperlipidemi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terial infect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Affective Disorder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chronic lymphocyt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fractional shortening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alcohol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pairment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hypertension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propamide pharmacokinetic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 hepatitis C, chronic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rcinoma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pulmonary fibros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-Johnson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dermatiti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erine-Sottas neuropathy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disease; cerebrovascular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rie diseas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; fractures, vertebr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osteron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sis; systemic inflammatory response syndrome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, aspirin-induced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thyroidism, goitrous juvenile autoimmune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morrhage, intracerebral "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risk factor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ts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in m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GAD65 antibod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ed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sporine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body mass cholesterol, HDL metabol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dependence drug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emochromat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efective apolipoprotein B100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lasma triglyceride and lower high-density lipoprotein cholesterol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Retinopathy in Type 2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ile encephal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 degeneration, lumbar sp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clinicopathologic phenotyp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ted cardio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rte galactos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elides; solar lentigin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juvenile idiopathic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revalence and level of insulin autoantibod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ukin-1 beta (IL-1 beta) synthesis capa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al artery occlu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oxin hypo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 vegetative st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noxic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st cancer; tamoxifen, prophylactic effect of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renal sodium handl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ory-evoked potentia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fractio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igo, migraine-associ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litaxel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proliferative disorders; thrombocy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ob-Creutzfeldt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fatal myocardial infarc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nectin glucose insulin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, dust mite-sensitiv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ed low-density lipoprotein and cardiolipin autoantibod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artan oxid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hemodialysis graft fail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ular type of malignant mela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venous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 ophthalmology Graves'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angi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lketon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sleep apne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ylosing spondylitis independent of HLA-B27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ovulation r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plasma prothrombin levels and an incr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trual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myloid angiopathy-related hemorrhag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trexone response in alcohol-dependent 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ligo suscepti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tridium difficile toxin-induced diarrhe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nocoumarol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at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thromboti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-1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organ failure septic shock morta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ve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and lung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ile convuls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E serum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zep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pes zost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concentration of HDL-C and decreased promoter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ass IGF-I levels sex steroid hormon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proble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kidne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cardiac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loid polyneuropathy in a Hungarian famil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amyl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sis mening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; bulimia nerv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atherogenic lipoprotein profi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atopy. atopic derm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tic progression and poor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B; cirrhosis; liv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thioprine 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ras allele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cognitive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gren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inflammatory respons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thal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interva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alcoholism; bipolar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onary artery disease, occlusiv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NADPH oxid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Streptococcus pneumonia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ate; homocystin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diabetes, type 1; nephropathy in other diseas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FEV(1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mal dominant hearing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 diagnosed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carcinomas of the parotid glan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remor Parkinson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insulin waist circumfer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colobomas or colobomas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lzheimer's disease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behavior of chondro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 A vaccination, humoral immune respon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uprofen clea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A-DQA1 differential ex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dependence; smoking initi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logically hyper-reactive form of onchocerciasis (sowda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hepatic cholestatis of pregna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of sudden infant death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epilep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adenomas/carc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tritis, chronic atrophic; stomach canc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angiomyolip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emetic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rhinitis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22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al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obet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oglobinopath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brain tum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ative calcaneal ultrasoun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inflammatory hypo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helial dysfunction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merulopathy lupus nep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DR beta 4 chain expression to the HLA-DRB1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urysmal subarachnoid hemorrh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parathyroidism, prim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pulmona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T-cell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ic stiffness and disease sever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ug hypersensitivity; asthma; rhinosinuitis, allergic fungal; sinus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lep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gen disease juvenile arthritis rheumatoid arthritis Still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carc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 dependence or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graphic osteoarthritis at the kne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merulonephritis, Hepatitis B virus-associ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thyroid autoimmun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recurrent miscarriag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flurouracil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metabolic syndrome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-dependent grow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denomatous polyp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ovarian failure primary amenorrhe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taste phenylthiocarbam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disease; stroke; strok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; sudden cardiac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tum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racic aortic aneurysm throracic aortic diss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chromosome aberrations and higher lung cancer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orchidism infertility, male testicular canc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icular lymphoma to diffuse large-cell lymp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heart diseas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mia; thrombocytopenic purpura, idiopath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metabol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muscle testing; IGF-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lifestyle and risk of colo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?????????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; smoking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ocerebellar ataxia type 6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urinary albumin/creatinine valu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response to growth hormone thera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vastatin pharm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; antiphospholipid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(a)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and alcohol inta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schizo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erranean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fructose intoleranc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e-type plasminogen activator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albuni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number of circulating VLDL and IDL particl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catara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progressive familial amyotrophic lateral 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corticoid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l artery hyper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ndylosis, lumb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insulin; lipids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ef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ipocyte size, large subcutaneous abdomin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2D6 poor metabolizer phenotyp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ebral infarct; stroke, lacun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-for-gestational-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ar albi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dependence; cocain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tardive dyskine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muscle mRNA levels and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plasma concentrations of repaglin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ilepsy; seizures, febri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mphoma, cutaneous T-cel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; aortic stiff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colour vi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calcific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ose-binding lec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icobacter pylori infection; gastritis, Helicobacter pylori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yl ester transfer protein plasma lipid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yroxine bind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pus erythematosus; nephritis, lup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rophic cardiomyopathy and cytochrome c oxidase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ju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ovenous fistul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esophageal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in ex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cylglyc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 buli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nsion glau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 vestibular aquedu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ontal cortex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erm delivery infant mortality and malaria morbid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pamil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insulin; glucose; nervous system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atric sta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biliary cirrhosis]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ge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 disease, intervertebr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splic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ller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-onset A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, HDL; insulin; folate; homocyste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ipid levels and 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tric oxide, exhal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rum calci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H3 gene mut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hyroid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foo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 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 D-Los Angeles [beta 121(GH4)Glu--&gt;Gln]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ia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polyangi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D and conduct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ipoprotein B gene polymorph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phaloce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unstable coronary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atopy I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eclamps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tal loss, earl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ing plasma insul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aggressive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fibrinogen levels in smokers and non-smok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-associated ophthalm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onset of glycogenosis type II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in activatable fibrinolysis inhibi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hmania chagasi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kidney fun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genous hypertriglyceridemia and familial hypercholesterol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eclampsia; hypertension, pregnancy induced; eclamps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henne muscular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cardiovascular risk factors lipo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oid basal cell carcinoma syndrome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altitude pulmonary edem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al malperfusion pregnancy complic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active hepatitis C infec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polar disorder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logical myop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; cerebrovascular diseas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-associated autoantibod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e eat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; muscle streng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-induced changes in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cholesterol, LDL; cholesterol, total; gluco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hormone 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ivity; response inhibi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psych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mous cell carcinoma of the head and nec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eumococcal septic shoc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of cervical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 suicid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factor VII activity and antige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left ventricular hyper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cancer; bladd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sis; antiphospholipid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ibrosis; Pigeon breeder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glycemia hypertension, pregnancy induced preterm delive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glucose tolerance glycemia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JB2 mutations--phenotypic spectrum and frequencies of GJB2 mut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stonia, cervic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the specialized protofilament ribbons of flagellar microtubul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liogli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;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ensitis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metabol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genic profi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fat 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id type of lepro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ne. typic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le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al muscular atrophy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on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state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eding tend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mia, iron deficienc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ler syndrome (hereditary arthro-ophthalmopathy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II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adiposity and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Siz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ocerebellar atax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yndromic deaf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neuropathy type 1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ch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cholestero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disorder; oppositional defiant disorder; antisocial personality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ic 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ortic dissection atherosclerosis, coronary strok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eta(3)-adrenoceptor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eclampsia; abruptio placenta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reflex and blood pressure regu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mela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feine consum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lacun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total and ionized calcium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Mellitus. Obesity. and Lip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Nephrolith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disorder; seasonal 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squamous cel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voxamin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-onset Alzheimer's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Hippel-Lindau type 2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pattern bald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olysaccharide hypo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dium transport rate, erythrocy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nectin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ATP-C transport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cholesterol, HDL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erinatal immunodeficiency virus type 1 transmi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 crisis of chronic myeloid leuk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y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-reactive protein; carotid intima-media thicknes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;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perative systemic inflammatory rea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alopram adverse effects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, primary congeni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dement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apoptotic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yroid cancer; thyroid carcinoma, sporadic medull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ticism; agreeabl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toxicity, anthracycline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diabetes, type 2; hypertension; nephropathy, diabetic; albuminur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hyperlipidemia lipoprotein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sophageal squamous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interleukin-10 (IL-10) plasma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bacter pylori cagA subtype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bowel disease/U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endothelial growth fac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oxalate ston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lung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metalloproteinase-3 concentration myocardial infar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; neurotic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ergy, latex; latex allerg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sideroblas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ipoprotein(a)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hmund-Thomso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yramidal side ef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arrhythmias and sudden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platelet integrin alpha 2 beta 1 den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teral iliac vein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genital tract infections and histopatholo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amine beta-Hydroxyl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cute G(M2) ganglios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cholesterol, LDL heart transpla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sposition to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cholestrogen formation; catecholestrogen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-media thickness myocardial infar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hropometric parameters diabetes, type 2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glinid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do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evels of homocyste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ipoprotein[a] null alle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carotid artery damag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-onset alcoh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epimerase-deficiency galactos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I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spherocytosis (protein 4.2Notame)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dementia FTDP-17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pylori infection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;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er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hematology indic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expression of the apolipoprotein A-I gene and resolution of disputed patern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recurr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cleft palate; cleft lip without cleft palate; cleft pa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diabetes, type 2; insulin; glucose; HbA(1c)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glucose insulin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theroscler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o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 gain, antipsychotic drug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al asthma (childhood only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lin; obesity; blood pressure, arterial; blood and blood forming organ disorder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sm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insulin; obesity; energy expendi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, LDL; cholesterol, total; insulin; apoB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in-activatable fibrinolysis inhibitor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fatigu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intestinal bleed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particle carcinogene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cholesterol, total; C-reactive protein; apoA2; apoB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hypertension; atherosclerosis; cerebrovascular disease; dyslip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er congenital amau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typical progressive supranuclear pal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dehydroepiandrosterone sulphate osteopo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carotid intima-media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strok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dyloepiphyseal dysplasia tall stature and precocious osteo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hydrobiopterin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prognosis A retrospective study of 103 c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porotic fractures but polymorphis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AV-block and anomalous venous retur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in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iglitazon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glutarate ex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myopathy; MELA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 disorder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sep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HDL-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 skil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abnormalit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osing alveo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hoid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vascular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holesterolemia of hypothyro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etaxel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ous response to nitroglycer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hyperactivity disorder externalizing behavior IQ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insulin; lept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insulin; lipids; obesity; glucose; blood pressure; cortisol, salivary; leptin; leptin; testostero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nephropathy diabetic neu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I diabetes and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panosom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hyperandroge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haemolytic anaem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a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color vari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y syndrome;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tis; pancreatic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s of serum 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gastric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ous pemphigo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llomavirus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aroxysmal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n-induced allergic rhin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ch-Nyha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expression of the G gamma and A gamma glob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njunctival hemorrh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diabetic nephropath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dependence; drug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sclerosis; angin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valonate kinase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cerebrospinal fluid pteri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vulation and fecund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uria and cardio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childhood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polycystic ovarian syndrome; hyperandroge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ramate pharmacokinetics valproate pharm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holesterol, LDL; apoA1; apoB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; placental 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lycerides; cholesterol, LDL; hyperlipid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and severe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cet's disease thromboembolism, ven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fracture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; insulin; cardiovascular disease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/lymphoma, T-Cel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hyperlipidaemic phenotyp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l disease, end stage vascular endothelial growth fact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IgE. Eosinophilia. D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adic adult-onset lower motor neuro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,response to exerci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biliary primary; hepatitis type 1, autoimmune (AIH-1)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unction; nitric oxide; Pseudomonas aeruginosa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3 epsilon locus on chromosome 1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-frui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ferative potential of keratinocy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ura, Henoch-Schonl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perform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ber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, HDL; triglycerides; diabetes, type 2; cholesterol, LDL; hypertension; atheroscle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ure physical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glucagon sup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;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lerosis(PPmultiple sclerosis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ythropoietin Induced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metabolism disorders; metabol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vastatin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inococc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corneal dystrophy typ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urogenital develop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stin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atopic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es' disease; ophthalmopathy, Graves'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pressure phenotype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in deficienc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hemolytic a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to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cess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Parkinson's disease; multiple system a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polyp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, fulminant non-A, nonB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nectin hypertension plasminogen activator inhibitor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tal loss, la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nephropath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develop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bert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alci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; stomach a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 hippocampal volu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1A1 genetic polymorphis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the Wisconsin Card Sorting Tes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istance; fatty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coug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cholesterol, LDL; lipoprotein; fatty acid; uric ac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insulin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tic ulcer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nephropath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sporine nephro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l-quid chew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clerosing Cholang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ical pancreatitis and type II diabetes melli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oidal neovascularization geographic atrophy macular degen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and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a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in addi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-mediated changes of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; juvenile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hyper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prin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I diabeti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-onset keratocon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retinopathy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Hashimoto's thyroid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holesterol, total; insulin; cortiso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let aggregation; nitric oxid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 and response to antidepressant treat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bone-mineral density and rapid postmenopausal bone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hypoglyc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; impulse control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suscepti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tic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ac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l-antitrypsin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C4 complotyp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homocyste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hn's disease rheumatoid arthritis sclerosis, syst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otrophic lateral sclerosis cause novel protein interac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-media thickness; carotid plaqu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respiratory fitness cholesterol, H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-Chiari syndrome hematology indices polycythemia ver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entricular struc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ical calcific pancre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supranuclear pal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-chain acyl-CoA dehydrogenase (MCAD)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typal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sis psoriatic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asu's arte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fat body mass diabetes, type 2 lipo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venile polyposis syndrome; polyposis, gastr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py IgE urticaria, aspirin-intolera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apo B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insulin resistanc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cystosarcoma phyllodes and soft tissue 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-onset prostate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myocardial dysfunction, non-ischa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right axis malform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2-Amino-1-methyl-6-phenylimidazo[4,5-b]pyrid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; gastric ulcer; gastritis; duodenal ul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; Crohn's disease; systemic lupus erythematos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renal fail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izophrenia; alcohol abuse; depressive disorder, major; dermal erythema; schizoaffective disord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pituitary hormone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al wall chang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personality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; alcoholis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arian toxicity, cyclophosphamide-related premature menopause, cyclophosphamide-re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spastic angin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; insulin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lonus dys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breast cancer; liver cancer; oral cancer; thyroid cancer; cervic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sis; dermatitis and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atrophy H. pylori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Hashimoto's thryoid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density lipoprotein cholesterol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ssion, impulsivity, and central nervous system serotonergic responsiv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spasm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ev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icide, alcohol-depende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ing loss, noise 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sine diphosphate-induced platelet aggreg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HDL; lipoprotein, LDL; triglycerides;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fat accumu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and ato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inical carotid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expendi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risk of lung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biprofen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amplitude P300 wav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r perception; sweet prefer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, mortality 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Creutzfeldt-Jakob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lupus erythematosus; lupus nep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linked adrenoleuko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affective disorder; unipolar 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oronary heart disease risk particularly affects s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cholesterol, VLDL lipoprotein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eolar echinococc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Vitamin 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uli ul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2-macroglobulin concentration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abuse;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haryngeal cancer larynge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oral ulc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aneous malignant mela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hocerc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and serum very low density lipopro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ptococcus pneumonia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cu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phyria cutanea tard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thyroidism, autoimmu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18 expression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t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-related temperament and behavior proble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lles tendon xanth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-deficit/hyperactivity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fib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dermatitis and eczema; rhin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disorgan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body fa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ACE concentration and CA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oxon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ism personality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c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osterone responsiveness to angiotens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ng protein C levels and thrombotic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kidney diseas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malian microsatellite inst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holism; delirium tremens, alcohol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c fibrosis; P. aeruginosa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rheumatoid arthr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gh syndrome and cytochrome C oxidase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intimal-medial thicken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reactive protein cholesterol, HDL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; renal disease, end stag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otrophic lateral 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y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LDL diabetes, type 2 insulin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ipoprotein lip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al evolution of chronic myeloid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condi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otensin-converting enzyme inhibit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n cancer, nonmelanom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al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hypertension; insul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crav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flow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 tolerance, and opioid addi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bet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c adeno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ular pulverulent catara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mediterranean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withdrawl seizure and delirium treme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tum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breast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lfasalazine, adverse effects of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myopathy, idiopathic di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mustine phospate side-ef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adipo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myloid angiopath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gous mixed lymphocyte rea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riptyline; nortriptyl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ochondrial 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;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Billiary Cir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globin Knossos and hemoglobin Lepo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natal female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NAD(P)H oxid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-type hypolact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metabolic r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; cogni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vels of hepatic lipase activity buoyant LDL and higher HDL2 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yndromic deafness DFNB3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ral valve prolap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st Cancer, ma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pathy/tropical spastic parapare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C; liv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atoxin-related hepatocarcinogene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polar disorder; mania, antidepressant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ate serum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 disorders;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cholesterol levels and 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sclerosis; coronary vascular endothelial dys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di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elonephritis vesicoureteral reflu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 sPLA2-IIA mas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gain (antipsychotic-drug induced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composi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carcinoma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ocellular carc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arterial-wall changes; cholesterol efflux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high-density lipoprotein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myocardial infar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holesterol, 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lerosis rheumatoid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ve cone-rod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 response Ig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esophageal cancer; stomach cancer; bladd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odium falciparum reinfec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phosphamide pha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and left ventricular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odi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-1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st cancer breast cancer, male colorectal cancer ovarian cancer prostate canc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sta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wall thicken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withdraw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olytic an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coronary ev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steine rheumatoid arthritis rheumatoid nod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cet's disease; vascu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cholesterol, LDL; glucose tolerance; blood pressure, arterial; glycosylated hemoglobin A1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hyperhomocystein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aortic aneury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12 production from monocy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disease; Wilso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bipolar disorder;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ract glaucoma retinal detachment visual acuity Vogt-Koyanagi-Harada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insulin se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emolytic a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; adiponec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V; sclerosis, syst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lipidemia and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l transplantation, rejection aft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; thrombocyte MAO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ulatory dysfunc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eal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fluorouracil- related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barbital pharmacokinetics phenytoin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weight loss; weight ga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or impaired glucose 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carcinoma of the lu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le dam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neck squamous cel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endothelial vasodilator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; coronary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 vitamin/thiol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like growth fac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L cholesterol/ BM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A neph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steine; vitamin B12; holotranscobalamin; methylmalonic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ga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cogen storag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risk of osteoporotic fractures case control stud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beta-hexosaminidase A pseudo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events in non-smok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spirin in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eight; seasonal 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graphic den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; colon polyp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riglyceride/ Low HDL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lipoprotein; cerebral infarc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sarc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sional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n activity salt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;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mature ovarian failure; menopause, earl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rain levels of apolipoprotein 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operidol, plasm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pathy in other diseases; cerebro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I restriction fragment length polymorphism at the glucocorticoid receptor gene loc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soprodol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bone mass in 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function deme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abuse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body fat; weight g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ventricular hypertrophy; blood pressure, arter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eumoconi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and insulin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syncytial viru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altitude 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rug 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C-reactive protein myocardial infarc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ogren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angli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koarai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, primary open-angle; glaucoma, normal 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progression of neuroblast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phil immunodeficienc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; insulin se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diabetes, type 2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-suscepti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Mediterranean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and cutaneous amyl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ion of intervertebral dis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hn's disease ulcerative colitis,Crohn's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gu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LDL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atty acid binding increased fat oxidation and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renal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gnancy loss, recurrent; in vitro fertilization succes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id wean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V-1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ectal cancer, nonpolyp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stroke; angina; peripheral 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omy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perative infectious complic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pic dermatitis, ocul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m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ation, ionizing, sensitivity to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(CRP)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monary thromboembolism thromboembolism, ven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-stage breast canc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mal-dominant retinitis pigment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tract infections after renal transplan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periodon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protein C levels and thrombotic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death; cardiac morbid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; C-reactive protein; obesity; glucose; 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immune thrombocytopenic purpur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disorder; hyperkinetic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, cirrhotic por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teral hand osteo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repolar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al hyperos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oarte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/K ATP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allograft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absence epileps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left ventricular struc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navir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;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mark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endothelial function hypercholesterolemia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rc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n cancer; squamous cell carcinoma; carcinoma, basal cel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ghrelin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 B, intrauter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drenal hyperplasia (CAH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ro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n I polymorphism at -158bp of G gamma-globin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inal micro-flor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grade soft tissue 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; renin activity; aldostero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 deme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oblastoma is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y Body Form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B-48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 D deficiency ricke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impairment, subjectiv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denal ulcer gastric ul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eoporosis; cirrhosis, primary bili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preeclam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ility to autoimmun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r necrosis factor receptor-associated period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brosis, subcutane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unipolar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intrauterine grow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index and waist circumfer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lipoprotein;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es mellitus type 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lepsy phento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umatoid arthritis; celia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body mass kidney disease metabolic syndrome myocardial infarct obesity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noncardia gastric carcinoma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 birth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chronic myelogen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 fractures, vertebral osteoporosis, postmenopaus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-Lemli-Opitz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-Hand Syndrome, Holt-Oram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myasthenia grav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ic lupus erythematosus; arthritis, rheumato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-induced damage to normal tissu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familial hypercholesterol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penile hypospadi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ur prog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hepatitis 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odilation during pregna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steine nitric ox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urysm, intracran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cancer endometrial cancer ovaria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y-positive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topy; dermatitis and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ial wall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-wasting congenital adrenal hyper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lympho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otic vitreous opacities Asparagine for isoleucine at position 84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atopy. spIg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cclusion of coronary by-p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done toxicity; etizol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coronary artery bypass graf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E, cord bloo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tamic acid decarboxylase antibod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myocardial infar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like growth factor-1; Insulin-like growth factor-3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 and IB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ogen receptor sta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hypertension intima-media thickness mortal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nose-binding lectin levels, seru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-A (tyrosinase-negative) oculocutaneous albi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tanyl ef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and unipolar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iac disease lupus erythematosus rheumatoid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var carcinogene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mood disorder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eta-cell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rubin; irinotecan pharmacoge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rleukin-1 beta plasma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oxinase 1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eight height limb leng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urvivors of sepsis (male only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al hyper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incidence of invasive breast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erum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cytic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olic blood pres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ate po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 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renal dam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lipo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heart diseas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Syncytial Virus (RSV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matous polyposis col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low density lipo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otemporal deme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cholesterol, LDL glucose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 response to hepatitis B vacc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sis; serum tumor necrosis factor-alpha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in binding 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mphigoid, mucous membra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hypertension; C-reactive protein; fibrinogen; homocysteine; white blood cell cou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embolism, venous; protein 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sions hallucinations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ylphenidate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al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rubin; hemoly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prazol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emical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ophil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logical gambl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altitude pulmonary ed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onary heart disease, transplant associ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endometriosis uterine fibro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A5 diabetes, type 2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mphigoid, bull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total and LDL-apolipoprotein 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isol response to opioid blocka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nephropathy and retinopath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cholesterol, HDL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; colorectal cancer; esophageal cancer;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rtebral dis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epinephrine-transporter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hn's disease and ulcerative co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premature myocardial infarc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Lupus Erythematosus (SLE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-making memory impair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x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low levels of 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tic anxie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Transplant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lipid oxidation and early insulin se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 diab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mar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ile X-associated tremor/ataxia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of alcohol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IS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linked Charcot-Marie tooth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- associated hypertension ???????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electrolyte level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avir hyper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cholesterol, 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xposure to aflatoxin B1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left ventricular function; blood pressure; left ventricular struc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ocalciuric hypercalc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ng levels of plasminogen activator inhibitor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ic ataxia type 2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lanoma, cutane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ysbet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ostmenopausal bone loss at the spin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ina, unstab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cholesterol, HDL food consumption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feto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dependence smoking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ullary sponge kidne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neutrophil cytoplasmic antibody; (ANCA)-associated vascu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cerative colitis and Crohn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phospholipid syndrome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cell arteritis; polymyalgia rheumatic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es; methamphetamin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ey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; cardiac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nkylosing spondylitis 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homocyst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fibromatosis type 2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high density lipoprotein cholesterol and apolipoprotein A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; atherosclerosis, coro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inoschisis, x-link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son's disease diabetes, type 1 Graves' disease rheumatoid arthr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arotid kidney failure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digestive tract canc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al vascular complic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hepatitis typ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retinal vein occlu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rine leiomy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ract, preseni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camentosa-like dermatitis, trichloroethyle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estrogen and progesterone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is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-related coug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lithiasis; bilirub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urinary sodiu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matopoietic progenitor cells, mobilization of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to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al NO synthase (NOS1) gene polymorph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eight Regu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resistanc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azoosper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ocutaneous leishman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pharospa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PAI-1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thyre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phenotype Xeroderma pigmentos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ile seizu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altitude ill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c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ocutaneous albinism type 2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defense and inflammatory outcom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ic cri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 fracture risk osteoporosis, postmenopaus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F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1A1 polymorphis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acute coronary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 and Vascular Deme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noch-Schonlein purpura; nephritis, Henoch-Schonl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30V mu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phragmatic her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natal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inta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 inju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le testing PGC-1beta ex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ft lip with or without cleft palate; cleft palate, iso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body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vascular endothelial growth factor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entan pha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oplantar pust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rate, resting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; cholesterol, HDL; triglycerides; blood pressure; insulin resistanc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pancreatit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d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; attention deficit disorder; conduct disorder; oppositional defiant disorder; dementia, frontotempor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PAH metaboli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neutrop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-induced long-Q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function schizoty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natal hyperbilirub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lupus erythematos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cardiovascular event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onset multi/minicore 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; gastric cardiac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 and Type 2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-cell function; diabetes, type 1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cerebr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-withdrawal deliri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tube defects and preeclam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insulin; metabolic syndrome; hypertriglycerid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trophic epidermolysis bull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fibrosis myeloproliferative disorder polycythemia vera thrombocyth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lasma triglyceride levels and increased promoter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nchopulmonary dysplasia respiratory distress syndrome, neona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and peripheral retinal degen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susceptibility and prog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dys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lyti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N-acetylation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F-I levels; IGFBP-3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glucose tolerance; insulin; lipids; blood pressure, arterial; heart rate; autonomic nervous syste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protein S (type IIa)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m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ibular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rse neonatal outcomes birth weight neuromotor symptoms respiratory distress syndrome, neona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esis of the corpus callos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rm bir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endothelin-1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; schistosom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atherosclerosis, coro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ies and premature male pattern bald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glucose tolerance;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Nep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rium tremens, alcohol-induced; alcohol withdraw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type 1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otherapy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yngeal squamous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es' disease; thyroiditis, chronic lymphocy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stage rena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ioamnion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fat fatty acid glucose tolerance insulin lipids prostagland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sweat chloride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oospermia infertility, male oligosper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dement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ramide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holism; pancreatitis; pancreatitis, alcohol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myeloperoxidase subtypes of ANCA-associated systemic vasculit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variation in lep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colorectal cancer; esophageal cancer; head and neck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to A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gen deprivation therapy response prostate specific anti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sis adenomyosis and leiomyomat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le rabies vaccine-induced autoimmune encephalomye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desmoid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male-limited precocious pubert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chemo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I hereditary angio-oed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homocysteinemia and cardio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periodontit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thyroiditis Graves' disease Hashimoto's thyroid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triglycerides; diabetes, type 2;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glucose tolerance; insulin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; calcium; fractures, nonvertebral; milk intoleranc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utaneous fat accumu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graft function acute rejection episodes and long-term graft dys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oconstriction, coro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polymorphism coding for increased IL-10 produ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hyrdoxypyrene glucuronide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ic nephropathy; retinopathy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Thyroid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disease cholesterol, LDL diabetes, type 2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traits; illegal drug 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HDL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natal grow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lipid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 suic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central hypoventilatio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y distensi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caten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riglyceridemia and the development of fatty li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uricemia; uric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cystic ovaria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transpla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cleft pa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piphyseal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tohepatitis, nonalcohol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matomyositis/ polymyos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endu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body fat; lipid metabolis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 smoking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-chromatid exchang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oagulant response of acenocouma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peptide insulin-like growth factor sex hormon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atadin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risk for breast cancer by age 50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 and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erinsulinism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omandibular joint p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ebral infarct, atherosclerotic cholesterol, HDL intima media thickness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romato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fness, nonsyndro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cerative colitis; cholangitis, sclerosing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ertrophic cardiomyopath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yl chloride expo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asis; biliary atre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alcoholism/substance abu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diabetes, type 2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cholestero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; strok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cyte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fracture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arotid coronary artery calciu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phosphamid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hypertriglyceridemia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chr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hepatic lip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e-sensitive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and serum triglyceride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glyc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V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-free mass and sarcop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cholesterol, HDL diabetes, type 2 glucose insulin metabolic syndrome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fibromatosis2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insulin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insulin; lipids;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response in coronary byp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globulin A neph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cerebrovascular infar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in non-insulin-dependent diabeti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id and clear cell ovaria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; atherosclerosis, coronary; hyperlipid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elite athletic perform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potassium and total cholesterol levels but no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arteria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Ig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ndocrine neoplasia typ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l anemia and cerebral 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lipoprotein, 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ulcerative co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lung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 plasma deficiency, modera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early insulin response to oral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hyperactivity disorder-like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chondrodysplasi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etast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ium cardiac death heart disease, ischemic myocardial infarct phospha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serum apolipoprotein AI and high density lipoprotein cholesterol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ism; alcohol withdraw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rdl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serum C-peptide and insulin responses to an oral glucose challen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lipids; obesity; glucose; lep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ef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fatty acid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beta-hydroxyl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ing insul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opathological characteristics of hepatocellular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rhe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cerative colitis; inflammatory bowe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ticide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bronchopulmonary aspergillosis ABP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 insulin lipemia lipid oxid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tal vi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ce and early onset of venous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osis Familial Mediterranean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tricular arrhythmia, maligna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glucose; insulin se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logic gambl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carcinoma of the lu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ocial personality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 aller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holesterolemia coronary arte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diabetic; diabetes, type 1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llergic rhinitis; atopic derm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fasting blood glucos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of a prostate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ble cytotoxic T lymphocyte-associated antigen-4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cardiac arrhythmia long Q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l clea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lipidemi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 brain tum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von Willebrand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IgE wheez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type III hyper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ney volume, newbor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 hyperglyc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tic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globul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disease; bilirub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spherocy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-associated memory impair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selec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's disease Graves' disease lupus erythematosus polyangitis Wegener's granul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ercholesterol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risk of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. SP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zygous factor XI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to TZT-1027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ility to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esophage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; sudden cardiac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proble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treatment Th2 immune response to S. mansoni Ag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 Idiopathic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 cholesterol, HDL cholesterol, LDL fatty acid glucose insulin lipoprotein triacylglycerol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ovaria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kidney failure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lles tendon patholo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le frequency/ norm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carcinoma of the upper gastrointestinal tract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morta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non-spherocytic haemolytic anaem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scarring urinary tract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alpha 1-antitrypsin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ing loss/deafness; hearing loss, sensorineural nonsyndro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topic derm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ura, idiopathic thrombocytope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oidosis;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lycerides; cholesterol, 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cell function;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by the age of 50 yea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CBS activity and elevated post-load homocystein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tional 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 and food inta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resor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of Surfactant Protein 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Ehlers-Danlos syndrome type IV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preterm delive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latelet aggreg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on, psychosis and antipsychotic respon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mipramine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valvular aortic 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otemporal dementia and Pick-like 3R and 4R tau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glucose insulin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bone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hs heterochromic cyc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odilation, flow-medi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globin A neph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val lichen scleros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' CpG island hypermethy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men loss, la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of ESRF in PKD1 adult polycystic kidne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;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stage rena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gestational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A mRNA ex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 polyneu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loidotic polyneuropathy typ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ms' tumor and congenital male genitourinary malform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imoto's thryoid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ally deficient metabolism of debrisoquine and other drug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homocystinemia; cystathionine beta-synthase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and pa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protein C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onset familial adenomatous polyp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mia, malaria related; malaria, cerebr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; nicotin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rheumatoid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adian variability in plasma PAI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holesterolemia peripheral 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adeno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with or without cleft pa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cer, gastr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vasomotor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bs von den Lungen-6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toneal dialy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tonic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coronary heart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and IgE in childhoo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lipids; obesity; glucose; leptin; cortis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ux neph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ferative vitreoretinopathy rhegmatogenous retinal detach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cancer oral submucous fib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 abor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gn prostatic hyperplasia and benign prostatic enlarge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atellite inst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globin Stanleyville I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globulin E receptor-mediated histamine release from basophi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pathy in diabetes melli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forms of a repetitive sequ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mia C-reactive 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 dependenc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bowel disease; bone den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ligo; autoimmun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cell-cyc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HDL; lipoprotein;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yl ester transfer 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depressant medication intoleranc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tro fertil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biliary primary hepatitis, autoimmu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; dermatitis and eczema; anaphylaxis, food-re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testosterone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18 lupus erythematos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B (yellow) oculocutaneous albi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asu arte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al tube de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mouth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myelinating neuropath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ellar atax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intima-media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pituitarism midline neurological abnormalities optic nerve hypoplasia pituitary dysfunction septooptic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cognitive decl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rans-activation impaired sperm production and male infert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sto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; Ig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nephrine lung function norepinephr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decl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t lip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related prefrontal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t versus host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protein C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lung cancer risk and a modulating effect on nucleotide excision repair capa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diabetes, type 2; lipo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itis Pigment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toin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apoB and low density lipoprotein (LDL)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; blood pressure, arter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rrhagic and ischemic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ocular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airways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ur gra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; angin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hropometric and metabolic traits, relative to cardiovascular risk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suic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production rate of apolipoprotein A-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myosis endometri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t cytochrome c oxidase assembl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fic aortic valve 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-media thickness; flow-mediated dilation of the brachial arte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a anxiety and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ingococcal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nomedullary hormone activity; sympathetic nervous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ilepsy, temporal lob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personality trai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metabolism disorders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vels of Lp(a) in plas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mal dominant anhidrotic ectodermal dysplasia and T cell immuno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or sporadic prostate cancer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cell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osterone angiotensin II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cholesterol, total; apolipoprotein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 infant dea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gill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sulin concentrations in non-diabetic Mexican Amer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; endometri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hylactic breast surge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ophthalmolo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pulmonary disease/COPD lung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ey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mI vitamin D receptor gene polymorph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ate dehydrogenase severe acute respirator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CETP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-distres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angitis, sclerosing Crohn's disease inflammatory bowel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y dermatitis and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ptional inactivation of the FHIT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adic Creutzfeldt-Jakob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pseudohermaphrodit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ffe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00 amplitu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ni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osterone; prostate specific anti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inter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; rheumatoid arthritis; Sjogren's syndrome; tuberc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ism spectrum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ndrocalci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gallston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 suic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symptoms in pesticide-exposed work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cholesterol insulin resistance metabol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cious puber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stolic blood pres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risk of cerebrovascular morta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lipoprotein;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-Chiari syndrome liver transplant portal vein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bone density muscle test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ochr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c-depressive ill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S morta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al vascular occlu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dam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Hep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ogren's syndrome; purpur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nd subclinical hypothyro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inuria; fibrino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 workers' pneumoconiosis (CWP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angiopathy, thrombo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karyocytic malignanc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pical hemolytic urem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hma; allergic disease, IgE medi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; preterm delive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insulin and 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anterior uve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yrophilic grai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; hypertension;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hormone concentrations insulin-like growth fac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toneal transpor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disease; kidney failure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inogen; Budd-Chiari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yl-mycophenolic acid-glucuron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line BRCA1 mu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c fibrosis Peudomonas aerugin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; tricho-dento-osseou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Abeta load in br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contractural arachnodactyl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bar disc degen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ibrosis sarc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hyperactivity-impulsivity and oppositional behavi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 ker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1-antitrypsin indicate a single origin for deficiency allele PI Z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ute coronary syndrome diabetes, type 2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disorders mood disorders schizophrenia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noma ski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clinical phenotyp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cell arterit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linked dilated cardio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-rod dystrophy macular dystrophy retinitis pigmentos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HDL; cholesterol, LDL; hypertension; lipoproteins;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; myocardial infarction; stroke; cerebro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's disease Graves'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bulimia harm avoidance personality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stosomi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breast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traumatic stress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in-induced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ipoprotein E mutation [apolipoprotein E (delta149 Leu)]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n PSA levels in adolescenc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kemia virus type 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angi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at oxidation and hyperinsul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otransferases enzym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myotubular 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fluorouracil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infert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rolimus dose requirem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oly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grow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hemoglobin A(1c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thrombocytopenia and a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ta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antigen levels of plasminogen activator inhibitor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schizoaffective disorder; weight g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inflammato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on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otrophic lateral scler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ephalopathies, transmissible spongiform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hyperlipidemia;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umatic brain injur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s' anomal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amyloid polyneu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bility of sta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P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disease cholesterol cholesterol, HDL cholesterol, VLDL hyperlipidemia intimia-media thickness lipoprotein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ponsiveness to hepatitis B vacc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affective disorder; alcoholism; bipolar disorder; suic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derma pigmentos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ovir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ton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t-PA rel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inuria among aboriginal Australia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us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progressive A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l polyp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inten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ri type I malformation and syringomyel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HD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fatty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glucose; HbA1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ment in 3-year-old infa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 preterm bir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arrow transpla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gene expression and lower plasma levels of beta2-glycoprotein 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disease; 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 dermatomyos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C-reactive protein; triacylglycero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exerci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term response to haloperidol treat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-disordered breath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vascular inju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xia-telangiect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le streng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ism obsessive compuls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 vascular ag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patitis, tox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lfonylurea failure, second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disease, ischemic hypercholesterol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IgM syndrome can form oligomers and trigger CD40-mediated signa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nitric oxide production and protection from 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torsion dys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; cord blood IGF-II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thyroidism, congeni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(a)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intima-media thicknes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chsprung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A positive 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holesterol, LDL; cholesterol, total; apoA1; apoE; apoB-100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angitis, sclerosing Crohn's disease ulcerative col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neumoconiosis, coal workers' silic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yloid cardio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primary hypothyro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dgkin's disease leukemia, myeloid multiple myeloma myelodysplast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rant splic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osteoarthritis osteopo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toxic encephal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response to GHRH by pituitary somatotroph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hypertensive response to metoprolol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2D7/CYP2D6 poor metabolizer phenotyp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emochromatosis in African American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thyroidism; cleft palate, isolated; thyroid agene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utism; pubarch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ostomatocy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stero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r prog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atoxin-album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-rod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C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F-fluorodeoxyglucose upta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raine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ey transplant; folate; homocyste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 density (BMD) / quantitative ultra sound (QUS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efective apolipoprotein B-100 in a Chinese ma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coronary artery disease; cerebral infar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different phenotyp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lycerides; cholesterol, V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ndocrine neoplasia type 2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basement membra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yositis; dermatomy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coagulant complications; bleeding events, warfarin therapy-related; overanticoagulation, warfarin therapy-re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insulinemia; fat oxidation; intestinal fatty acid absor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 A-II gene polymorph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pancre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eridone treatment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lers-Danlo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-sensitive enzymatic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lifetime 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proinsulin conver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s-Drash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body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corneal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volunte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otensin-converting enzyme g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glinide pharmacolo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, acute lymphoblas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 vascular endothelial growth factor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ary atre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diabetes, type 2; glucose tolerance;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insulin; glucose; C-peptide; fatty ac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myocardial infarc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risk and prenatal vi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s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merosal sensit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sis and resistance to activated protein 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toglobin develop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trexate effica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yl ester storag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after head inju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angiocarcinoma homocyste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-insertion and alternative splic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lasma concentrations of total 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cytop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icle center lymp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ive in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lipolytic insul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godendrogli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pocampal volu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obesity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function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aemolytic anaem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behavior; nicotin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ness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 hyperplastic polyp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blood pressure, arterial; stroke; longev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thioprine adverse ef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cohol abuse; blood pressure, arter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tomegalovirus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osa-associated lymphoid tissue lymp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lipids; longevity; apoB level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stic parapleg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hood-onset mood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 suicidal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deep venous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but not spondy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aneous melanoma which is largely independent of skin type and hair col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male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eclampsia; hypertension, pregnancy 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avirenz pharmacokinetics HIV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differenc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leptomeningeal amyl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tropical calcif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sepsis/non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longe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F-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t autoimmune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schizo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high-density lipoprotein cholesterol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ter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alcoholic; liver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vels of serum folate and hyperhomocys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fatal acute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dihydrotestosterone estradiol sex hormone binding globulin testostero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opharyngea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hyperkinetic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 migra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infec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2A6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glucose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amine rel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height weight g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ary intake and body composi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rhin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episode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al detach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anxiety disorder; depression; psychoses; aggressive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lasma concentrations of high density lipoprotein c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metrial cancer risk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reous amyl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; insulin; obesity; blood pres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bility trai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atophoric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derma pigmentos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sthesia effects diazep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cancer; ovarian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at first coronary bypass op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eclam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rian cancer; thyroid cancer; pheochromocyt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ose tissue lipoprotein lipase activity and lipoprotein lipid and glucose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ose in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ar cicatricial pemphigo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ive Charcot-Marie-Tooth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tt esophagus esophage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hritis, psoria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z-Jegher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hemorrh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yrylcholinester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V after CAB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juvenile arthr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atric dise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oge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low-density lipoprotein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lyt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C-reactive 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lasma lep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consum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18 concentration physical function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vascular responsiveness to phenylephr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Q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hypercholesterolemia; cholesterol, LDL; hypertriglycerid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ophosphate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-onset aggressive diffuse amylo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-onset Stargardt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 septal hyper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cerative Co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; Parkinson's disease; progressive supranuclear palsy; dementia, frontotemporal; multiple system atrop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gastric cardiac adeno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ney failure, chronic kidney transpla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g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metabolism disorder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otensin-converting enzyme inhibitor-related coug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porotic fractu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long-term memo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w bone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lous connection of pancreatobiliary du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stinal neuronal dysplasia type B (IND B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in Obese Women with Impaired Glucose Tolerance (IGT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colorect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angio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sensitivity to anti-acetylcholinester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atellite polymorphism of the interleukin 8 (IL-8)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lent vertebral fractu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energy expendi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lipids lipo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oa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urance, eli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ion to hero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adipocyte lipolytic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inogen activator; fibrinolytic activit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cogen storage disease type II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Addison's disease; Graves' disease; thyroiditis, chronic lymphocy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 cancer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ag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trait of spritual accep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zheimer's disease;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al akine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characteris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C; hepatitis 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vell and Lange-Nielse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effect on HDL-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randial hyperglyc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diol; sex hormone binding glob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xiety disorder; depressive disorder, major; panic disord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chronic obstructive pulmonary disease/COP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nary bladder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ye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S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hythmia, cardia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catatonia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astic an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diabetes, type 2; energy expenditur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set of multiple scler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ure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-onset Alpor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rogen insensitivity syndrome and Sertoli cell ade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ller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plasma lipoprotei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 density; height; PTH; pyridinoline, uri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plasminogen activator inhibitor type 1 level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schizoaffective disorder; bipolar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; triglycerides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acu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holesterolemia; hyperlipidemia; hypertriglyceridemia; dysbet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withdrawal alcoh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ritis; Familial Mediterranean Fe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lp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;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polymetabol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ensitivity to glucocortico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level of RNfrom the DMWD allele adjacent to the expanded repea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hypertension;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arotid intima media thicknes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yroid cancer; Hirschsprung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ntion deficit hyperactivity disorder depressive disorder, majo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tured intracranial aneurys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itary anomalies and holoprosencephaly-like feature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 bronchial hyper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lipids;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's disease; Graves'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Lupus Erythematos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Hippel-Lindau syndrome (VHL)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rge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ell hyper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 disorder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stosomal worm anti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`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renal failur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liver aden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movement disturbanc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function in older m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; carotid atheroscle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polymorphism of cytochrome P450 2A6 and the body status of iron sto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larynge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os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otherapy-induced leuk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vastatin treatment, efficacy and tolerabil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hypertension; obesity, localiz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matitis herpetiform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lung cancer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emiplegic migraine and benign familial infantile convuls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dder cancer, uri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calci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dermatitis and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yndromic cleft lip and pala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respiratory infec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tic PAI-1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varic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respiratory distress syndrome IL* produ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cular function; vascular morpholo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live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dys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besartan pha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hetamine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lipid metabolism disorder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coprotein IIb/IIIa receptor activation platelet aggreg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osterone hyper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eur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pancreatitis, tropical calcif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oesophageal reflux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ing total cholesterol and LDL-cholesterol concentrations onl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blood group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glucose tolerance glycemia obesity, localiz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pathy in other diseases; peripheral 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large B-cell lymp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bility hostility impulsivity and memo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; alcohol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ducibility of cytochrome P450 1A1 gene transcri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ondro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ste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; atheroscle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eoporosis, postmenopausal; bone den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pus erythematosus; sclerosis, syst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rogen in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al alcohol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rhosis, alcoholic; liver canc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ystem a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range of clinical present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ventricular block long Q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yndromic hearing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; obesity; glucose; cortis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esterol absorp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 profil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ecz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gul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ms tum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ification of the posterior longitudinal ligament of the spine (OPLL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ylthiocarbamide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rm delivery small-for-gestational 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bic exercise capa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e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; suicid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L-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HDL cholesterol and LpA-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on, interferon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cytopenic purpura, iimmu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s and rods is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ar Chlamydia trachomatis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thrombosis, deep v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perform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polyglandular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anomal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is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les antibody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and spondy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O -463 A alle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coronary artery les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diabetic; retinopathy, diabetic; neuropathy, diabetic; microalbuminuria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apopt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/Coronary arte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al hemangioblast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coronary artery disease and familial hypoalph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esity; blood pressure, arter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length deletion of the tyrosinase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factor XII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phalopathy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natal sep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blastic leukemi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familial idiopathic dilated cardio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hyperthyro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; heart fail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2A6 poor metabolizer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penia osteopo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; pneumocystis carinii pneum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XII-deficient pati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stomatocyt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myocardial infar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inde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F-1alpha protein ex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erum glucose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-related macular degen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stroke, atherothrombo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inous ovarian tum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disease; P-selec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calciuric nephrocalcin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ocytosis and malaria suscepti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osis after percutaneous transluminal coronary angioplas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es; common col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fan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lasma levels of factor VII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Circulation in Smok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osteogenesis imperfect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atherosclerosis, coronary; C-reactive 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expecta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blood pressure and plasma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al behavior in depressed patient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cholesterol and LDL-cholesterol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m's tum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VII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ses; neurotic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hypopitutar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ayne syndrome or the DeSanctis-cacchione variant of xeroderma pigmentosu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iatic 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diabetes, type 2; C-reactive 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atocon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r proliferation and other prognostic indicat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L-cholesterol leve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 corneal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gnancy loss, recurrent; coagulation disord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natal thrombocytop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heparin binding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oxidant sta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rum Ig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oidosis; Lofgren'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, HDL; blood pressur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-1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disea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; cholesterol; diabetes, type 2; blood pressur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st circumfer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ve disorder, major; phob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neck cancer mutage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lytic urem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eloma, multip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llergi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ranscriptional activity and responsiveness to interleukin-6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chsprung's disease intestinal neuronal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abuse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us erythematosus multiple 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mal dominant cone-rod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levels; soluble transferrin receptor; transferr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tis; intestinal meta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 hemorrhage; strok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coronary artery calcific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laryngea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chromatic leuko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amine transporter avail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ile-onset ascending hereditary spastic paraly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cranial hemorrhage; white matte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etric cholest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ptophan ca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ointegrated implant fail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 and strok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rate vari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 node involvement and other histopathological indicators of high metastatic potenti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nsion; stroke, lacunar; atherothrombotic brain infar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celiac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phil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scleroder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cholesterol, H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height urinary pyridinoline ex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 Lobe Epilep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osis after percutaneous transluminal angioplas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; paraoxonase-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Insulin Levels in obe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therapy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early fetal lo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nd femoral artery stiff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eactive protein glycation inflammation insulin oxidative stress prostaglandin tumor necrosis factor alph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allograft fib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PH Oxid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catalas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cess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zootic ulcerativ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cardiopulmonary morbid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hypertriglyceridem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ar-onset motor neuron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insul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colepsy-cataplex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-elevation acute coronary syndrom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al homozygosity of rectal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therogenic profi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linked thrombocytop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ocardial infarct; heart disease, ischemic; atherosclerosis, coro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kidney allograft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ogenesis imperfect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deficit hyperactivity disorder conduct disorder novelty seeking substance experimen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 cardiovascular disease cerebrovascular disease myocardial infarct strok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erm kidney allograft survi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schizoaffective disorder; affective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; cystic fib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39Arg mu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rogressive aph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al network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leptic malignant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mophilia with Chronic synov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leptin obesity, localiz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olactasia, adult-typ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izing behavior problems and associated temperament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 drug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atitis 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ukemia; leukemia, myelodysplastic (TRLIMDS)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tritis, chronic atroph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atopic asthma and food allerg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opathy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 family histo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 after major abdominal ope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proteinuric effect of angiotensin I-converting enzyme inhibit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paraoxonase activity polycystic ovar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; allerg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helial dysfunction in normal human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lasma triglycerid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diabetes, type 2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levels of insulin-receptor messenger ribonucleic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 gain, antipsychotic-induc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Progressive Deaf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obstructive pulmonary disease/COPD; emphys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 disease prog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congenital pituitary hypoplasia and septo-optic dyspla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cholesterol cholesterol, HDL diabetes, type 2 lept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 disorgan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canc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dyslipidemia heart disease, ischem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static intoler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oxin, serum concentra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retinopathy of prematur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geno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embolism, venous; homocysteine; thromboembolism, arteri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tic breast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; cytomegalovirus retin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acy and tolerability of simvasta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isorder panic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let alpha2 beta1 den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death QT interv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body mass glucose tolerance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xiety disorder; blood pressure, arterial; memory impairmen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glycemia insul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iabetes insipid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graphic osteoarthritis of the kne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in-Lowry syndrom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lipo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pillary renal cell carcin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able glucose-6-phosphate dehydrogenase enzym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4 produ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renoprotective thera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nally inherited deaf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fatty acid glucose tolerance lipoprote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ic live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resist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's disease;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nephropathy in other diseas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intrapartum blood loss--a possible evolutionary selection mecha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land familial cholest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fibrinoge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level and partition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ima-media thickness, carot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homocystein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ty Seek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atric manifestations of velo-cardio-facial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-mediated dilatation of the brachial arte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 panbronchiol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al responsiveness to estro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yndromic neurosensory deafness (DFNB1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ylsulfatase A pseudo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 and influence the signal transdu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ntilipolytic insulin sensi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arteri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neoplas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oplantar pustul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mphoma, follicle cente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lent fractur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energy expendi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type 1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Ro 52-kd autoantibod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ring trac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; myocardial infar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autonomic nervous system dys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;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vitelliform macular 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 (HDM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response to metoprol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atherosclerosis, generaliz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height growth to adolescence and adult sta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hyroi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 hemorrhage; stroke; stroke, lacun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lipase deficiency and cholesterol ester storag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and FMF amyloido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c cancer; pancreatitis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ng cancer, non-small cel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efflux of the P-glycoprotein substrate rhodam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disease; carotid artery dam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among Japane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inson's disease; dementia in other condi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pus erythematosus; rheumatoid arthritis; cholangitis, sclerosing; celiac disease; juvenile arthri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ic diss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combined hyperlipidaem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 of carotid atherosclerosis blood pressure and serum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v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benclamide pharmacokinetics lornoxic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bronchiectas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pubarch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IgE syndrome and severe eczema. ato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ur kinetics and chromosomal instab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dosterone blood pressure, arterial kidney function left ventricular funct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coronary heart disease; cholesterol, LDL; cholesterol, to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ggres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abdoid tumo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fat distribu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ular degeneration, age-relat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hma (childhood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amilial trichoepithelioma and familial cylindr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complications diabetes, type 2 hypertension obesity polycystic ovarian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ile X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sympto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static Mela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ures, vertebr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al dyst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 diabetes, type 2 inflammation zin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let receptor density and the response to SFLLR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; hyperlipidemia, familial combine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mak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 Smoking. Coronary Artery Disease. and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depression; cerebro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ative calcaneal ultrasoun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ingi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risk and a poor prognosis of renal cel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density lipoprotein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LDL; campesterol; sitostero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sporine-dependent aplastic a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enlarge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ut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in depende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grade squamous intraepithelial lesions of the cervix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pylori infection;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gree of homeostasis model assessment I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tal Pelizaeus-Merzbache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ipoprotein A-I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oprazole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al asthma (childhood &amp; adult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insulin; body fa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loperoxidase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hormone secretion and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lant associated vasculopathy after cardiac transplan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oxalate ston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-deficiency ge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ina, vasospastic atherosclerosis, coro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way hyperresponsive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-related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bumin bone density calcium fractures, vertebral hyperparathyroidism kidney stone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ogren-Larsso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otherapy-induced pulmonary fib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 decl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energy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Hodgkin's B cell lymph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exia nervosa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der cancer; prostate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hylococcal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a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asth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disease risk factors hypertension leptin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; h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mbosis, ven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blood pressure and personality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cardial infarction; stable angina of effor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gesic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glucose concent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table lipolytic deficienc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d survival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rate; risperidone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carotid atheroscle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multiple exost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00 event-related potenti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mboem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ing's 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ostero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hypertension of early onset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metabolic syndrome; adiponec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myopathy hypertension left ventricular hyper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electrical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bilateral absence of the vas defere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lipid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rchidism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therapeutic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caffeine metabolite ratio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LDL; lipoprotein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ston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 bronch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feine-induced anxiet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density osteocalc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abuse; behavior proble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and sporadic prostate cancer risk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brosis hepatitis C, chron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Hippel-Lindau tumou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adipo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cytic lymphoma of intermediate differenti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excre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insulin; polycystic ovary syndrome; androgen levels; anthropometric measum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; latho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ocular pres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corneal dystroph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H metabolites, urinar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resistant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tubular dama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riglycerid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period sign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vical dysplasia H. pylori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xia (SCA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; glucose; C-peptide; fatty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bromatosis, aggressiv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 damage, biomarkers of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ucinations schizophr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onnaire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tional Diab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 disc a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coronary artery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lphalipoprotei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erum iron transferrin saturation and hemoglob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lipid and apolipoprotein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id artery intima-media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iomyolipomas, ren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ystem at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gonaotropic hypogonad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lers-Danlos syndrome type IV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ility or resistance to immunodeficiency virus type 1 infe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; IL-1RI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to thyroid hormo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triglycerid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pe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allelic ceruloplasmin gene mu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hep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atory Bowel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nt contact derm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h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uin-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abuse; psychos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ody weight and dyslipoproteinaemia involving triglyceride-rich lipoprotei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linked juvenile retinoschi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neonatal disease and hyperammon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opathy, diabetic; proteinur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bur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sis; pneumonia; acute respiratory distres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taneous preterm deliver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nital cardiac malform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pids; blood pressure; atherosclerosis, carot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rheumatoid arthr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oede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rontal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cholesteryl ester transfer prote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etic Retin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helial function von Willebrand fac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; glaucoma, primary open-ang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ischemic; fibrinoge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antibodies to 60-kDa heat-shock protei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-Sach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artery plaque calcific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r glycogenosis caused by Phk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efective apolipoprotein 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otensinogen concentr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in; fat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lung cancer risk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diabetes, type 2; insulin; glucose; insulin resistance; PC-1 protein content; systolic blood pressur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holinergic challenge-induced memory impair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weight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A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-associated memory impairm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atopic derm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ochromocyt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fat; insulin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si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progression and tumor cell motil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arin thera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tolerance; insulin; vascular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spherocytosis hyperactivity of Na+/Li+ count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 receptor-binding characteris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low-density lipoprotein particle siz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astine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psychotic agent-induced weight ga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mass diabetes, type 2 triglyceride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y. asthma. Nethert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blood levels; zin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birth weigh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nsion;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 Diabetes  Melli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al natriuretic peptide activity after exerci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ctal polyps (adenoma or hyperplastic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c aci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riptyline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Mineral Den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lasma CETP activit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imia harm avoidance personality trai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zmann thrombasthe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metabol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IL-1beta produ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LDL; lipoproteins; fatty acid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myopath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leptin; fat ma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and hostility and depres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metabolism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xpansion rates of small abdominal aortic aneurysm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ic dermatiti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dopamine D2 receptor bind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ory airway resistanc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; metabolic syndrom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behavioral respon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-onset Alzheimer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dystrophy of the retin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omatous polyp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nchiecta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onset of familial adenomatous polyp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ospastic angina associated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tissue sarc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typic heterogene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-adrenal and/or malignant phaeochromocytoma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oronary body mass cholesterol, HDL cholesterol, LDL cholesterol, VLD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al cord infarction and recurrent venous thromb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ibrinolytic potentia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izing behavior problems; hyper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avoidance behaviour in an elderly popula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eclampsia; eclamps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1 diabetes, type 2 diabetic nephropathy retinopathy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 cell carcinoma of the bladder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T-773 plasma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s' disease myasthenia grav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tro Fertiliz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ctive surface recept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hritis, lupus; glomerular microthromb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itis punctata albesce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nchopulmonary dysplasia; respiratory distress syndrome, neonat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ens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metabolic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-child incompatibility of Gc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ial spondyloepiphyseal dysplasia tarda, brachydactyly, and precocious osteoarthrit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entia, frontotempora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aciduria; glucosu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cholesterol; triglycerides; blood press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non-polyposis colon cancer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matase excess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myopathy, nonfamilial hypertroph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aneous malignant melanom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non-ribosomal nucleolar proteins and its implic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erythrocy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rine endometrial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vWF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atrial inward rectifier potassium curren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ythrocyte band 4.2 deficienc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ed serum apolipoprotein AI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myeloid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al T-cell large granular lymphocyt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expecta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, ischemic; stroke, hemorrhag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us albipuncta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derma pigmentosum and trichothiodystrop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on-type dwarf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ity; lipoly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 osteo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thrombophilia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ura, allerg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gic diseases (bronchial asthma. atopic dermatitis and/or food-related anaphylaxis)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ot-Marie-Tooth disease type 1B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lles tendon injuri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to liver graft rejection to steroid therap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let monoamine oxidase B activ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imia eating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osterone; bone density; stat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orrhea premature ovarian failur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. Lepros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gluco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 func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istance in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ucoma, primary open-angle ocular hypertensio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oblastoma multifor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; atheroscler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t occlusion, atherosclero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izophrenia; depressive disorder, major; bipolar disorder; delusional disorder; psych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sis, methamphetami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frequency of factor V Leiden mutation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yoiditis, subacute granulomatou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 hemorrhage cerebral infarct, atherothrombotic stroke, lacunar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opathy, non-arteritic ischaemic op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body mass glucose insulin lipid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ense paternal transcript and loss of imprint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neumoconiosis, coal workers'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rian toxic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 cancer cervical cancer colorectal cancer esophageal cancer lung cancer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xiety depression neuroticism psychological distr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rate; arrhythmia, cardia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tine; personality trai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quinavir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omal dominant macular degener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oagulant complications; bleeding complicatio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al skeletal de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ally distinct Charcot-Marie-Tooth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c necrosis pancreatitis, acu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oidosis uve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 dependence/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linked lymphoproliferative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volume/histology endocrine pattern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buminuria retinopathy, diabet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pancre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echaun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ebrovascular disease, ischemic; fibrinoge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ionine adenosyltransferase I/III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ogen body mass insulin polycystic ovar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er congenital amaurosis and a normal ocular phenotyp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phageal cancer and gastric cardiac carcin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al malar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phosphamide bioactiv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a; panic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pressure, arterial diabetes, type 2 glucose insulin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ness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cancer; breast cancer; bladder cancer; cervic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al growth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l cleft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d familial hypercholesterola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zheimer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creatitis, autoimmu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right laterality defect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resistance and intra-abdominal fat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iovascular disease; diabetes, type 1; proteinuria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rian hyperstimulatio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al-tunnel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di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rculosis; esophageal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blood pressure after hospitalization in normotensi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ry heart disease in younger individuals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eoporosis, postmenopausal; osteopo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l distal renal tubular aci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 col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L-cholesterol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tissu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dialy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od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ac conduction disturbances and degenerative chang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chronic pancreat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adic pheochromocytom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thelium-dependent arterial dil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utism polycystic ovary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; cholesterol, LDL; carotid atherosclerosis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ic atherosclerosis in diabetes mellitu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pathic haemochr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 coronary artery disease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oprotein subclass profil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trual cycl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 obe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latent autoimmun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culitis, antineutrophil cytoplasmic; antibodies-associated small vessel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; lung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razolam pharmacokinetic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ipoprotein C3 haplotype specified by the SstI polymorphism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generalized; vascular diseas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graft-versus-host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; cardiovascular disease; birth weigh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rial wall thicknes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itary hemochromatos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Ig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 infant death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c responsiveness to lipopolysaccharid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gulation disord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lesterol, HDL; triglycerides; adiposity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thalassemia and Hb 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oospermia; oligospermia; infertility, mal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betes, type 2 glucose toleranc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rosclerosis, carotid myocardial infarct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noma; pigmen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myopath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ney failure, acu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ssive compulsive disorder Tourette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tonic dystrophy type 1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psis; lung injury, acute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; lipid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clozap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eumococcal empyema pneumon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led nitric oxide level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mann-Pick type C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umatic Brain Imjur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m concentrations of creatinin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 low factor XIII specific activity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; hypercholesterol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; personality disorder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with Wiedemann syndrom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ria; hypoglycemia; hyperparasitemia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cholamine turnov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composition chang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mphetamine dependence substance abu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steoarthriti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gestatio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lycerides; obesit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vascular tumor invasion stomach cance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plasma lipoprotein response to simvastati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l involvement and renal sequela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of exercise-induced left ventricular growth in endurance athlet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; fibrinogen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density lipoprotein cholesterol level.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type 1 von Willebrand's disease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ass smoking behavior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lipoprotein retinyl palmitate triglycerides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sis, alcoholic "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 deficiency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walking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heimer's disease; dementia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